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36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иложение 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 приказу отдела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 xml:space="preserve">Пограничного муниципального округа от  11.01.2024 № 01/2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справка по итогам проведения муниципального этапа предметных олимпиад учащихся 4-6 классов в 2023-2024 учебном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: подведение итогов предметной олимпиады учащихся 4-6 классов общеобразовательных организаций Пограничного муниципального округа; анализ результатов участия обучающихся школ в  муниципальном этапе предметных олимпиад  школьников по общеобразовательным предметам в 2023-2024 учебном году,   оценка деятельности учителей и улучшение работы по данному направлению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метные олимпиады школьников среди обучающихся 4-6 классов   (далее – Олимпиада) проводились в соответствии с: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казом отдела образования Администрации Пограничного муниципального округа от 17.11.2023 №173 «</w:t>
      </w:r>
      <w:r>
        <w:rPr>
          <w:sz w:val="26"/>
          <w:szCs w:val="26"/>
        </w:rPr>
        <w:t>О проведении муниципального этапа предметной олимпиады учащихся 5-6 классов в 2023-2024 учебном году</w:t>
      </w:r>
      <w:r>
        <w:rPr>
          <w:bCs/>
          <w:sz w:val="26"/>
          <w:szCs w:val="26"/>
        </w:rPr>
        <w:t>»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риказом отдела образования Администрации Пограничного муниципального округа от 17.11.2023 </w:t>
      </w:r>
      <w:r>
        <w:rPr>
          <w:sz w:val="26"/>
          <w:szCs w:val="26"/>
        </w:rPr>
        <w:t>№ 174 «О проведении муниципальной предметной олимпиады учащихся начальных классов в 2023-2024 учебном году»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</w:rPr>
        <w:t xml:space="preserve">  </w:t>
      </w:r>
      <w:r>
        <w:rPr>
          <w:sz w:val="26"/>
          <w:szCs w:val="26"/>
        </w:rPr>
        <w:t>Олимпиады проводилис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учащихся 4 классов по трём предметам – русский язык, математика, окружающий мир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учащихся 5 классов по шести предметам - русский язык, литература, английский язык, математика,  история, географ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учащихся 6 классов по восьми предметам - русский язык, литература, английский язык, математика, биология,  история, обществознание, географ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этап олимпиады проходил с 06 по 13 декабря 2023 года в соответствии с графиком. </w:t>
      </w:r>
      <w:r>
        <w:rPr>
          <w:kern w:val="2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ом этапе олимпиады приняли участие 23 участника из 4-х классов, 47 участников из 5-х классов, 49 участников из 6-х классо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. Количественная справка по результатам Олимпиады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657"/>
        <w:gridCol w:w="1701"/>
        <w:gridCol w:w="1701"/>
        <w:gridCol w:w="1809"/>
      </w:tblGrid>
      <w:tr>
        <w:trPr>
          <w:trHeight w:val="120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bookmarkStart w:id="0" w:name="_Hlk140153551"/>
            <w:bookmarkEnd w:id="0"/>
            <w:r>
              <w:rPr>
                <w:bCs/>
                <w:sz w:val="26"/>
                <w:szCs w:val="26"/>
              </w:rPr>
              <w:t>Приняли участие в муниципальном этапе олимпиа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-2021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-2022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-2023 учебный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-2024 учебный год</w:t>
            </w:r>
          </w:p>
        </w:tc>
      </w:tr>
      <w:tr>
        <w:trPr>
          <w:trHeight w:val="30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участников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</w:t>
            </w:r>
          </w:p>
        </w:tc>
      </w:tr>
      <w:tr>
        <w:trPr>
          <w:trHeight w:val="94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бедителей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ризеров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</w:tr>
      <w:tr>
        <w:trPr>
          <w:trHeight w:val="31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 в %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20</w:t>
            </w:r>
            <w:r>
              <w:rPr>
                <w:bCs/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7%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8 %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,7 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5 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7,3 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bookmarkStart w:id="1" w:name="_Hlk168582341"/>
      <w:bookmarkEnd w:id="1"/>
      <w:r>
        <w:rPr>
          <w:bCs/>
          <w:sz w:val="26"/>
          <w:szCs w:val="26"/>
        </w:rPr>
        <w:t>Количество участников Олимпиады из 4-х классов увеличилось на 9  человек. Число участников Олимпиады 5-6 классов стало меньше, чем в прошлом году, на 18 человек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bookmarkStart w:id="2" w:name="_Hlk168582341"/>
      <w:bookmarkEnd w:id="2"/>
      <w:r>
        <w:rPr>
          <w:b/>
          <w:bCs/>
          <w:sz w:val="26"/>
          <w:szCs w:val="26"/>
        </w:rPr>
        <w:t>Таблица 2. Количество участников Олимпиады (4 класс)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3"/>
        <w:gridCol w:w="1417"/>
        <w:gridCol w:w="1541"/>
        <w:gridCol w:w="1898"/>
        <w:gridCol w:w="18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 призер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Сергеевская СОШ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Барано-Оренбургская СОШ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, от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2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Богус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Жариковская СОШ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Несте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Барабаш-Лев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 олимпиаде не приняли обучающиеся филиалов МБОУ «Жариковская СОШ ПМО»  в с. Нестеровка и с. Барабаш-Лева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32 участников Олимпиады обучающихся 4 классов было определено 3 победителя и 5 призеров. </w:t>
      </w:r>
      <w:bookmarkStart w:id="3" w:name="_Hlk140153510"/>
      <w:r>
        <w:rPr>
          <w:sz w:val="26"/>
          <w:szCs w:val="26"/>
        </w:rPr>
        <w:t>Общая результативность ниже аналогичного показателя прошлого года на 9,8  процентных пункта (2022 г. – 34,8 %) и составила 25 %. Победители и призёры были определены во всех ОО, участвующих в Олимпиаде, кроме отделения 1 МБОУ «ПСОШ №1 ПМО» и МБОУ «Жариковская СОШ ПМО», в этих школах победителей и призеров не было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bookmarkEnd w:id="3"/>
      <w:r>
        <w:rPr>
          <w:b/>
          <w:bCs/>
          <w:sz w:val="26"/>
          <w:szCs w:val="26"/>
        </w:rPr>
        <w:t>Таблица 3. Количество участников Олимпиады (5-6 классы)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31"/>
        <w:gridCol w:w="729"/>
        <w:gridCol w:w="709"/>
        <w:gridCol w:w="732"/>
        <w:gridCol w:w="788"/>
        <w:gridCol w:w="919"/>
        <w:gridCol w:w="979"/>
        <w:gridCol w:w="942"/>
        <w:gridCol w:w="937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 призеров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1,4 %</w:t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1</w:t>
            </w:r>
          </w:p>
        </w:tc>
      </w:tr>
      <w:tr>
        <w:trPr>
          <w:trHeight w:val="66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, отд.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Сергеев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2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Жариков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%</w:t>
            </w:r>
          </w:p>
        </w:tc>
      </w:tr>
      <w:tr>
        <w:trPr>
          <w:trHeight w:val="9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Жариков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Нестеро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Богусла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в с.Барабаш-Лев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Барано-Оренбург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3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 %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23 году участников предметной олимпиады стало меньше на 21 человек (75 участников). Результативность снизилась на 5,4 %. Было определено 9 победителей и 19призёров. 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рамма 1. Рейтинг ОО по результативности участия в предметной олимпиаде, 5-6 кл.</w:t>
      </w:r>
    </w:p>
    <w:p>
      <w:pPr>
        <w:pStyle w:val="Normal"/>
        <w:spacing w:lineRule="auto" w:line="360"/>
        <w:ind w:firstLine="567"/>
        <w:jc w:val="center"/>
        <w:rPr>
          <w:bCs/>
          <w:sz w:val="26"/>
          <w:szCs w:val="26"/>
          <w:lang w:val="en-US"/>
        </w:rPr>
      </w:pPr>
      <w:r>
        <w:rPr>
          <w:sz w:val="26"/>
          <w:szCs w:val="26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3pt;height:253pt" filled="f" o:ole="">
            <v:imagedata r:id="rId3" o:title=""/>
          </v:shape>
          <o:OLEObject Type="Embed" ProgID="Excel.Sheet.12" ShapeID="ole_rId2" DrawAspect="Content" ObjectID="_250060048" r:id="rId2"/>
        </w:objec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2"/>
          <w:szCs w:val="22"/>
        </w:rPr>
      </w:pPr>
      <w:r>
        <w:rPr>
          <w:bCs/>
          <w:sz w:val="26"/>
          <w:szCs w:val="26"/>
        </w:rPr>
        <w:t>Наиболее результативной Олимпиада стала для участников из МБОУ «Барано-Оренбургская СОШ ПМО»: из 5 участников 2 стали победителями и 1 – призёром. 50 % участников из МБОУ «ПСОШ №1 ПМО», отд.1 стали победителями и призёрами (3 человека из 6 участников).</w:t>
      </w:r>
    </w:p>
    <w:p>
      <w:pPr>
        <w:pStyle w:val="Normal"/>
        <w:spacing w:lineRule="auto" w:line="360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4. Количество участников олимпиад по предметам, 5 класс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8"/>
        <w:gridCol w:w="774"/>
        <w:gridCol w:w="774"/>
        <w:gridCol w:w="774"/>
        <w:gridCol w:w="1096"/>
        <w:gridCol w:w="1132"/>
        <w:gridCol w:w="990"/>
        <w:gridCol w:w="1076"/>
        <w:gridCol w:w="1057"/>
        <w:gridCol w:w="677"/>
      </w:tblGrid>
      <w:tr>
        <w:trPr/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bookmarkStart w:id="4" w:name="_Hlk168062477"/>
            <w:bookmarkEnd w:id="4"/>
            <w:r>
              <w:rPr>
                <w:bCs/>
                <w:sz w:val="16"/>
                <w:szCs w:val="16"/>
              </w:rPr>
              <w:t>Предметы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тельные организации</w:t>
            </w:r>
          </w:p>
        </w:tc>
      </w:tr>
      <w:tr>
        <w:trPr/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2 ПМО»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Сергеевская СОШ ПМО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Барано-Оренбургская СОШ ПМО»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Жариковская СОШ ПМО»</w:t>
            </w:r>
          </w:p>
        </w:tc>
      </w:tr>
      <w:tr>
        <w:trPr>
          <w:trHeight w:val="1134" w:hRule="atLeast"/>
          <w:cantSplit w:val="true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, отд.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Жарик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Нестеров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огуслав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-Лев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7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метов, в которых приняли участие О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и одна школа не представила участников на все предметы Олимпиады, МБОУ «ПСОШ №2 ПМО» обеспечила участие в олимпиадах по четырем предметам (13 участников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5. Рейтинг предметов по количеству участников, 5 класс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63"/>
        <w:gridCol w:w="696"/>
        <w:gridCol w:w="854"/>
        <w:gridCol w:w="707"/>
        <w:gridCol w:w="1105"/>
        <w:gridCol w:w="1114"/>
        <w:gridCol w:w="1394"/>
        <w:gridCol w:w="1165"/>
        <w:gridCol w:w="1102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школ, принявших участие в олимпиад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/призеро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  <w:lang w:val="en-US"/>
              </w:rPr>
              <w:t>35</w:t>
            </w:r>
            <w:r>
              <w:rPr>
                <w:bCs/>
              </w:rPr>
              <w:t>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6,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/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/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/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,3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23 году участников предметных олимпиад среди учащихся 5 классов стало меньше на 10 человек, не было участников олимпиады по географии и математике. Результативность увеличилась на 2,2 % (38,3 %). Самым результативным предметом для пятиклассников стала биология (100 %).  </w:t>
      </w:r>
    </w:p>
    <w:p>
      <w:pPr>
        <w:pStyle w:val="Normal"/>
        <w:spacing w:lineRule="auto" w:line="360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блица 6. Количество участников олимпиад по предметам, 6 класс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8"/>
        <w:gridCol w:w="774"/>
        <w:gridCol w:w="774"/>
        <w:gridCol w:w="774"/>
        <w:gridCol w:w="1096"/>
        <w:gridCol w:w="1132"/>
        <w:gridCol w:w="990"/>
        <w:gridCol w:w="1076"/>
        <w:gridCol w:w="1057"/>
        <w:gridCol w:w="677"/>
      </w:tblGrid>
      <w:tr>
        <w:trPr/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меты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тельные организации</w:t>
            </w:r>
          </w:p>
        </w:tc>
      </w:tr>
      <w:tr>
        <w:trPr/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2 ПМО»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Сергеевская СОШ ПМО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Барано-Оренбургская СОШ ПМО»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Жариковская СОШ ПМО»</w:t>
            </w:r>
          </w:p>
        </w:tc>
      </w:tr>
      <w:tr>
        <w:trPr>
          <w:trHeight w:val="1134" w:hRule="atLeast"/>
          <w:cantSplit w:val="true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, отд.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Жарик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Нестеров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огуслав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-Лев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глий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7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метов, в которых приняли участие О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и одна школа не представила участников на все предметы Олимпиады, МБОУ «ПСОШ №2 ПМО» обеспечила участие в олимпиадах по шести предметам (14 участников), по пяти предметам приняли участие учащиеся МБОУ  «ПСОШ №1»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7. Рейтинг предметов по количеству участников, 6 класс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1"/>
        <w:gridCol w:w="820"/>
        <w:gridCol w:w="920"/>
        <w:gridCol w:w="813"/>
        <w:gridCol w:w="992"/>
        <w:gridCol w:w="1134"/>
        <w:gridCol w:w="1138"/>
        <w:gridCol w:w="1197"/>
        <w:gridCol w:w="1151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школ, принявших участие в олимпиаде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/призеро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/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,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/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/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,9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23 году участников предметных олимпиад среди учащихся 6 классов стало меньше на 11 человек, результативность ниже на 12,7 %. Больше всего участников было представлено в олимпиаде по русскому языку (10 человек),  по 4 человека принимали участие в олимпиадах по биологии, математике, английскому языку, литературе.</w:t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амый высокий результат по географии (100 %), по математике (66,6%), по русскому языку (66,6%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8. Число участников, победителей и призёров по предметам, 5-6 класс</w:t>
      </w:r>
    </w:p>
    <w:tbl>
      <w:tblPr>
        <w:tblW w:w="11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31"/>
        <w:gridCol w:w="696"/>
        <w:gridCol w:w="708"/>
        <w:gridCol w:w="891"/>
        <w:gridCol w:w="720"/>
        <w:gridCol w:w="799"/>
        <w:gridCol w:w="709"/>
        <w:gridCol w:w="824"/>
        <w:gridCol w:w="735"/>
        <w:gridCol w:w="709"/>
        <w:gridCol w:w="850"/>
        <w:gridCol w:w="767"/>
      </w:tblGrid>
      <w:tr>
        <w:trPr>
          <w:trHeight w:val="914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30" w:space="0" w:color="365F91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30" w:space="0" w:color="365F91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30" w:space="0" w:color="365F9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 призеров</w:t>
            </w:r>
          </w:p>
        </w:tc>
      </w:tr>
      <w:tr>
        <w:trPr>
          <w:trHeight w:val="44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</w:tr>
      <w:tr>
        <w:trPr>
          <w:trHeight w:val="44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 от общего количества участников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148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%</w:t>
            </w:r>
          </w:p>
        </w:tc>
        <w:tc>
          <w:tcPr>
            <w:tcW w:w="696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9,3 % от общего количества участников</w:t>
            </w:r>
          </w:p>
        </w:tc>
        <w:tc>
          <w:tcPr>
            <w:tcW w:w="708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 % от общего количества участников</w:t>
            </w:r>
          </w:p>
        </w:tc>
        <w:tc>
          <w:tcPr>
            <w:tcW w:w="720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9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 %</w:t>
            </w:r>
          </w:p>
        </w:tc>
        <w:tc>
          <w:tcPr>
            <w:tcW w:w="709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%</w:t>
            </w:r>
          </w:p>
        </w:tc>
        <w:tc>
          <w:tcPr>
            <w:tcW w:w="735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 %</w:t>
            </w:r>
          </w:p>
        </w:tc>
        <w:tc>
          <w:tcPr>
            <w:tcW w:w="850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7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1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ак видно из таблицы,  больше всех участников муниципальной олимпиады в 5-6 класса по русскому языку (27 чел.), литературе (15 чел.) и истории (12 чел.).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9. Результативность участия в муниципальном этапе олимпиад учащихся 5-6 классов</w:t>
      </w:r>
    </w:p>
    <w:tbl>
      <w:tblPr>
        <w:tblW w:w="10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130"/>
        <w:gridCol w:w="1317"/>
        <w:gridCol w:w="1540"/>
        <w:gridCol w:w="1781"/>
        <w:gridCol w:w="1298"/>
        <w:gridCol w:w="1384"/>
      </w:tblGrid>
      <w:tr>
        <w:trPr>
          <w:trHeight w:val="907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bookmarkStart w:id="5" w:name="_Hlk140153714"/>
            <w:bookmarkEnd w:id="5"/>
            <w:r>
              <w:rPr>
                <w:bCs/>
                <w:sz w:val="26"/>
                <w:szCs w:val="26"/>
              </w:rPr>
              <w:t>Класс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участников олимпиады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бедителей/призеров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, %</w:t>
            </w:r>
          </w:p>
        </w:tc>
      </w:tr>
      <w:tr>
        <w:trPr>
          <w:trHeight w:val="47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</w:tr>
      <w:tr>
        <w:trPr>
          <w:trHeight w:val="45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4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7/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/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38,3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</w:rPr>
              <w:t>40,5 %</w:t>
            </w:r>
          </w:p>
        </w:tc>
      </w:tr>
      <w:tr>
        <w:trPr>
          <w:trHeight w:val="45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8/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</w:rPr>
              <w:t>5/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46,9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,8 %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140153736"/>
      <w:bookmarkStart w:id="7" w:name="_Hlk140153736"/>
      <w:bookmarkEnd w:id="7"/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езультативность выше у учащихся 5 классов на 3,7 %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bookmarkStart w:id="8" w:name="_Hlk140153736"/>
      <w:bookmarkEnd w:id="8"/>
      <w:r>
        <w:rPr>
          <w:b/>
          <w:bCs/>
          <w:sz w:val="26"/>
          <w:szCs w:val="26"/>
        </w:rPr>
        <w:t>Таблица 10. Рейтинг предметов по количеству участников, 5-6 класс</w:t>
      </w:r>
    </w:p>
    <w:tbl>
      <w:tblPr>
        <w:tblW w:w="108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75"/>
        <w:gridCol w:w="1631"/>
        <w:gridCol w:w="2172"/>
        <w:gridCol w:w="2158"/>
        <w:gridCol w:w="1131"/>
        <w:gridCol w:w="45"/>
        <w:gridCol w:w="1003"/>
      </w:tblGrid>
      <w:tr>
        <w:trPr>
          <w:trHeight w:val="69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школ, принявших участие в олимпиаде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обедителей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ов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>
          <w:trHeight w:val="69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1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37,3%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bookmarkStart w:id="9" w:name="_Hlk140153774"/>
      <w:bookmarkEnd w:id="9"/>
      <w:r>
        <w:rPr>
          <w:sz w:val="26"/>
          <w:szCs w:val="26"/>
        </w:rPr>
        <w:t>Наиболее результативной оказалась олимпиада для обучающихся 5-6 классов по биологии (100 %) и русскому языку (37 %). Низкий результат показали по истории (16,7 %).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аграмма 2. Рейтинг предметов по результативности </w:t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8.45pt;height:196.8pt" filled="f" o:ole="">
            <v:imagedata r:id="rId5" o:title=""/>
          </v:shape>
          <o:OLEObject Type="Embed" ProgID="Excel.Sheet.12" ShapeID="ole_rId4" DrawAspect="Content" ObjectID="_1713022946" r:id="rId4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851"/>
        <w:jc w:val="both"/>
        <w:rPr>
          <w:b/>
          <w:b/>
          <w:sz w:val="26"/>
          <w:szCs w:val="26"/>
          <w:u w:val="single"/>
        </w:rPr>
      </w:pPr>
      <w:bookmarkStart w:id="10" w:name="_Hlk140153774"/>
      <w:bookmarkEnd w:id="10"/>
      <w:r>
        <w:rPr>
          <w:b/>
          <w:sz w:val="26"/>
          <w:szCs w:val="26"/>
        </w:rPr>
        <w:t>Таблица 11.  Список  победителей и призеров  муниципального этапа  олимпиады учащихся 4-6 классов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560"/>
        <w:gridCol w:w="3482"/>
        <w:gridCol w:w="993"/>
        <w:gridCol w:w="1134"/>
        <w:gridCol w:w="1417"/>
        <w:gridCol w:w="1473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(Всего участников – 10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ФИ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Холодов Матве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Барано-Оренбург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84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Галкин Григо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71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Дмитриенко Дмит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Филиал МБОУ "Жариковская СОШ ПМО" в с.Богусла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8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ёр</w:t>
            </w:r>
          </w:p>
        </w:tc>
      </w:tr>
      <w:tr>
        <w:trPr>
          <w:trHeight w:val="57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Козьмик Анастас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ПСОШ №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6,3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(Всего участников – 7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отапова Улья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Сович Дмит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Комогоров Богда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Бойко Дарь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Барано-Оренбург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бщее количество участников: 5 класс – 17 чел., 6 класс – 10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289"/>
        <w:gridCol w:w="993"/>
        <w:gridCol w:w="1134"/>
        <w:gridCol w:w="1417"/>
        <w:gridCol w:w="14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Виктор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, 1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яева Ан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кина Ка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жий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ченова Улья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Жарико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ель Мар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ченко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Жарико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ина Елизав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ченко Елизав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, 1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никова Анастас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матика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430"/>
        <w:gridCol w:w="993"/>
        <w:gridCol w:w="992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ек Ир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"Барано-Оренбургская СОШ ПМО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глий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430"/>
        <w:gridCol w:w="993"/>
        <w:gridCol w:w="992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ченко Поли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Жариковская СОШ П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олог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5 класс – 3 чел.,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Никола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кина Ка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това Соф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к И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Барано-Оренбургская СОШ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шева Рег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ук Соф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ограф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6 класс – 6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хина Светл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Жарико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Дарь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р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5 класс – 6 чел., 6 класс – 6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 Мака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шеев  Арте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, 1 от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 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992"/>
        <w:gridCol w:w="1701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никова Анастас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2. Педагоги, подготовившие победителей и призёров предметной олимпиады учащихся 4-6 классов в 2023-2024 учебном году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397"/>
        <w:gridCol w:w="5083"/>
      </w:tblGrid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</w:t>
            </w:r>
          </w:p>
        </w:tc>
      </w:tr>
      <w:tr>
        <w:trPr>
          <w:trHeight w:val="83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а Л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ик Е.П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ченко А.И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54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як С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4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ремок О.Д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цына Е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 Е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сенко Л.М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анич И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голева О.К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а А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кина Ф.Ф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оцкая В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3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амонова Н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 отделение 1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ова О.С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ова Н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улина Т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еление 1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кина Н.Ф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ых Н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 И.А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54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ковская Е.М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ПМО» в с.Богуславк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Олимпиады школьников позволяет сделать вывод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участников Олимпиады из 4-х классов увеличилось на 9  человек. Число участников Олимпиады 5-6 классов стало меньше, чем в прошлом году, на 21 челове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ольше всего участников муниципальной олимпиады в 5-6 класса по русскому языку (27 чел.), литературе (15 чел.) и истории (12 чел.).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было участников олимпиады 5 класса по математике, английскому язык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цент победителей и призёров стал ниже на 5,4 % (2022 год – 41,6 %; 2023 год – 36,2 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иболее результативной оказалась олимпиада для обучающихся 5-6 классов по биологии (100 %) и русскому языку (37 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изкий результат показали по  истории (16,7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ольше всего участников олимпиады представили МБОУ «ПСОШ №1 ПМО» (27 чел.) и МБОУ «ПСОШ № 2 ПМО» (27 чел.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ньше всего участников представили филиалы МБОУ «Жариковская СОШ ПМО» в с. Богуславка (1 чел.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было участников олимпиады – обучающихся филиалов МБОУ «Жариковская СОШ ПМО» в с. Нестеровка, с. Барабаш-Лева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лучший результат в процентном соотношении показали учащиеся МБОУ «Барано-Оренбургская СОШ ПМО» (60%, 5 участников – 2 победителя,1 призёр), МБОУ «ПСОШ №1 ПМО», отд. 1 (50 %, 6 участников – 1 победитель, 2 призёр), МБОУ «Жариковская СОШ ПМО»(50 %, 2 победителя, 1 призер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школьных методических объедин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провести детальный анализ олимпиадных работ, рассмотреть результаты анализа на заседаниях ШМО учителей начальных классов, учителей, работающих в 5-6 класс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методическое сопровождение работы с одаренными детьми (повышение уровня профессионального мастерства педагогов, организация обмена опытом учителей, работающих с одаренными деть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ел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дифференцированный подход на уроках и внеурочных занятиях с одаренными детьми, выстраивание индивидуальной образовательной траектории для каждого обучающегося, проявляющего интерес к отдельным предмет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дготовке к различным этапам ВсОШ использовать возможности интернет-ресурсов, цифровых технологий и других доступных форм обу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истемный и качественный уровень подготовки обучающихся к различным этапам ВсОШ, опережающее прохождение программного материала с использованием заданий повышенной сложности, развивающие творческие способности обучающихся, логическое мышл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усмотреть различные формы работы по повышению мотивации и результативности, учащихся в участии в различных этапах ВсОШ, через урочную и внеурочную деятельность, самоподготовку обучающих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обо уделить внимание победителям школьного этапа ВсОШ – повысить их олимпиадный уровень – для достойного участия в муниципальном этапе олимпиа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53:00Z</dcterms:created>
  <dc:creator>Shichkina</dc:creator>
  <dc:description/>
  <dc:language>en-US</dc:language>
  <cp:lastModifiedBy>Admin</cp:lastModifiedBy>
  <cp:lastPrinted>2024-06-03T16:21:00Z</cp:lastPrinted>
  <dcterms:modified xsi:type="dcterms:W3CDTF">2024-06-24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